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20" w:h="18200"/>
          <w:pgMar w:left="1720" w:right="1720" w:gutter="0" w:header="0" w:top="172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sz w:val="2"/>
          <w:szCs w:val="2"/>
        </w:rPr>
      </w:pPr>
      <w:r>
        <w:rPr>
          <w:sz w:val="2"/>
          <w:szCs w:val="2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59700" cy="11557000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0" cy="1155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59700" cy="11557000"/>
            <wp:effectExtent l="0" t="0" r="0" b="0"/>
            <wp:wrapNone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0" cy="1155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w="12240" w:h="15840"/>
      <w:pgMar w:left="2268" w:right="1701" w:gutter="0" w:header="0" w:top="2268" w:footer="0" w:bottom="1701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C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CO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1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uiPriority w:val="1"/>
    <w:qFormat/>
    <w:rsid w:val="009211c3"/>
    <w:pPr>
      <w:widowControl w:val="false"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1</Words>
  <Characters>6</Characters>
  <CharactersWithSpaces>6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2:38:00Z</dcterms:created>
  <dc:creator>Alexander Ayala Cuero</dc:creator>
  <dc:description/>
  <dc:language>en-US</dc:language>
  <cp:lastModifiedBy>Alexander Ayala Cuero</cp:lastModifiedBy>
  <dcterms:modified xsi:type="dcterms:W3CDTF">2019-07-29T12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