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s-ES"/>
        </w:rPr>
      </w:pPr>
      <w:r>
        <w:rPr>
          <w:rFonts w:eastAsia="Times New Roman" w:cs="Times New Roman" w:ascii="Times New Roman" w:hAnsi="Times New Roman"/>
          <w:sz w:val="28"/>
          <w:szCs w:val="28"/>
          <w:lang w:val="es-ES"/>
        </w:rPr>
        <w:t>CONSEJO DE ESTAD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>SALA DE LO CONTENCIOSO ADMINISTRATIV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>SECRETARIA GENER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>HOY 13 DE DICIEMBRE DE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>MEMORIAL A DESPACH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>DR (A). HERNANDO SANCHEZ SANC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>660012333000202200012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>ACCION POPUL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  <w:br/>
        <w:t>ACTOR:</w:t>
        <w:br/>
        <w:t>CARLOS ARTURO ALZATE BEDOY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 xml:space="preserve">MEMORIAL DE PRONUNCIAMIENTO SUSCRITO POR ANA MARIA ARIAS ACUÑA, APODERADA DEL INSTITUTO NACIONAL DE VÍAS - INVIAS EN 13 FOLIOS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>CAROLINA GUZMAN QUIÑON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>AUXILIAR JUDICIAL III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GQ</w:t>
        <w:softHyphen/>
        <w:t>-</w:t>
      </w:r>
    </w:p>
    <w:p>
      <w:pPr>
        <w:pStyle w:val="Normal"/>
        <w:spacing w:before="0" w:after="16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5608320" cy="31546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inespaciadoCar">
    <w:name w:val="Sin espaciado Car"/>
    <w:qFormat/>
    <w:rPr>
      <w:sz w:val="22"/>
      <w:szCs w:val="22"/>
      <w:lang w:val="es-ES"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Markzg9oux4s8">
    <w:name w:val="markzg9oux4s8"/>
    <w:basedOn w:val="Fuentedeprrafopredeter"/>
    <w:qFormat/>
    <w:rPr/>
  </w:style>
  <w:style w:type="character" w:styleId="Markpw25uhumj">
    <w:name w:val="markpw25uhumj"/>
    <w:basedOn w:val="Fuentedeprrafopredeter"/>
    <w:qFormat/>
    <w:rPr/>
  </w:style>
  <w:style w:type="character" w:styleId="Markiksoqzbdv">
    <w:name w:val="markiksoqzbdv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tuloCar">
    <w:name w:val="Título Car"/>
    <w:qFormat/>
    <w:rPr>
      <w:rFonts w:ascii="Arial" w:hAnsi="Arial" w:eastAsia="Arial" w:cs="Arial"/>
      <w:b/>
      <w:bCs/>
      <w:sz w:val="24"/>
      <w:szCs w:val="24"/>
      <w:lang w:val="es-ES"/>
    </w:rPr>
  </w:style>
  <w:style w:type="character" w:styleId="Xxxmark6wl2h5ftp">
    <w:name w:val="x_xxmark6wl2h5ftp"/>
    <w:basedOn w:val="Fuentedeprrafopredeter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553" w:right="662" w:hanging="0"/>
      <w:jc w:val="center"/>
    </w:pPr>
    <w:rPr>
      <w:rFonts w:ascii="Arial" w:hAnsi="Arial" w:eastAsia="Arial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CO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22:22:00Z</dcterms:created>
  <dc:creator>MYRIAM</dc:creator>
  <dc:description/>
  <cp:keywords/>
  <dc:language>en-US</dc:language>
  <cp:lastModifiedBy>Carolina Guzman Quiñones</cp:lastModifiedBy>
  <dcterms:modified xsi:type="dcterms:W3CDTF">2022-12-13T21:23:00Z</dcterms:modified>
  <cp:revision>6158</cp:revision>
  <dc:subject/>
  <dc:title/>
</cp:coreProperties>
</file>