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GOTA D.C.,mi�rcoles, 18 de noviembre de 20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IFICACI�N No.20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�or(a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AMBLEA DEPARTAMENTAL DEL VALLE DEL CAUCA </w:t>
      </w:r>
    </w:p>
    <w:p>
      <w:pPr>
        <w:pStyle w:val="PreformattedText"/>
        <w:bidi w:val="0"/>
        <w:spacing w:before="0" w:after="0"/>
        <w:jc w:val="left"/>
        <w:rPr/>
      </w:pPr>
      <w:r>
        <w:rPr/>
        <w:t>email:presidenciaasamblea@valledelcauca.gov.c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TOR: DIANA CAROLINA CHARRY SANCHEZ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ANDANDO: TRIBUNAL ADMINISTRATIVO DEL VALLE DEL CAUCA</w:t>
      </w:r>
    </w:p>
    <w:p>
      <w:pPr>
        <w:pStyle w:val="PreformattedText"/>
        <w:bidi w:val="0"/>
        <w:spacing w:before="0" w:after="0"/>
        <w:jc w:val="left"/>
        <w:rPr/>
      </w:pPr>
      <w:r>
        <w:rPr/>
        <w:t>RADICACI�N: 76001-33-31-000-2008-00351-01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E: ACCION DE REPARACION DIRECTA - EXTRAORDINARIO DE REVI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a los fines pertinentes me permito manifestarle que en providencia del 18/11/2020 el H. Magistrado(a) Dr(a) RAMIRO DE JESUS PAZOS GUERRERO de Seccion Tercera , dispuso OFICIO REQUIRIENDO en el asunto de la referenci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s respuestas y solicitudes pueden ser enviadas a trav�s del siguiente correo electr�nico: ces3secr@consejoestado.ramajudicial.gov.c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rdialmente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rmado electr�nicamente por:  MARIA ISABEL FEULLET GUERRE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echa:  18/11/2020 16:52:3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RETARI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 anexar�n (1) documentos, con los siguientes certificados de integridad: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o(1):d760013331000200800351011oficioquedacumplimientoaunaprovidencia202010814938.pdf</w:t>
      </w:r>
    </w:p>
    <w:p>
      <w:pPr>
        <w:pStyle w:val="PreformattedText"/>
        <w:bidi w:val="0"/>
        <w:spacing w:before="0" w:after="0"/>
        <w:jc w:val="left"/>
        <w:rPr/>
      </w:pPr>
      <w:r>
        <w:rPr/>
        <w:t>Certificado(1) : 20E276055FF998EE81A2DBC9D93DC7B3A5C29273202369C3B4EE879CABDB740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ted puede validar la integridad y autenticidad de los documentos remitidos, ingresando los certificados referidos al siguiente link: http://relatoria.consejodeestado.gov.co:8081/Vistas/documentos/evalidad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-30446-act-4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OGOTA D.C.,mi�rcoles, 18 de noviembre de 20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IFICACI�N No.2099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�or(a):</w:t>
      </w:r>
    </w:p>
    <w:p>
      <w:pPr>
        <w:pStyle w:val="PreformattedText"/>
        <w:bidi w:val="0"/>
        <w:jc w:val="left"/>
        <w:rPr/>
      </w:pPr>
      <w:r>
        <w:rPr/>
        <w:t>DEPARTAMENTO DEL VALLE DEL CAUCA</w:t>
      </w:r>
    </w:p>
    <w:p>
      <w:pPr>
        <w:pStyle w:val="PreformattedText"/>
        <w:bidi w:val="0"/>
        <w:jc w:val="left"/>
        <w:rPr/>
      </w:pPr>
      <w:r>
        <w:rPr/>
        <w:t>email:njudiciales@valledelcauca.gov.co; contactenos@valledelcauca.gov.co</w:t>
      </w:r>
    </w:p>
    <w:p>
      <w:pPr>
        <w:pStyle w:val="PreformattedText"/>
        <w:bidi w:val="0"/>
        <w:jc w:val="left"/>
        <w:rPr/>
      </w:pPr>
      <w:r>
        <w:rPr/>
        <w:t>Cel:3193799504</w:t>
      </w:r>
    </w:p>
    <w:p>
      <w:pPr>
        <w:pStyle w:val="PreformattedText"/>
        <w:bidi w:val="0"/>
        <w:jc w:val="left"/>
        <w:rPr/>
      </w:pPr>
      <w:r>
        <w:rPr/>
        <w:t>Carrera 6 entre calles 9 y 10 Edificio Palacio de San Francisco-</w:t>
      </w:r>
    </w:p>
    <w:p>
      <w:pPr>
        <w:pStyle w:val="PreformattedText"/>
        <w:bidi w:val="0"/>
        <w:jc w:val="left"/>
        <w:rPr/>
      </w:pPr>
      <w:r>
        <w:rPr/>
        <w:t>CALI (VALL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CTOR: DIANA CAROLINA CHARRY SANCHEZ</w:t>
      </w:r>
    </w:p>
    <w:p>
      <w:pPr>
        <w:pStyle w:val="PreformattedText"/>
        <w:bidi w:val="0"/>
        <w:jc w:val="left"/>
        <w:rPr/>
      </w:pPr>
      <w:r>
        <w:rPr/>
        <w:t>DEMANDANDO: TRIBUNAL ADMINISTRATIVO DEL VALLE DEL CAUCA</w:t>
      </w:r>
    </w:p>
    <w:p>
      <w:pPr>
        <w:pStyle w:val="PreformattedText"/>
        <w:bidi w:val="0"/>
        <w:jc w:val="left"/>
        <w:rPr/>
      </w:pPr>
      <w:r>
        <w:rPr/>
        <w:t>RADICACI�N: 76001-33-31-000-2008-00351-01</w:t>
      </w:r>
    </w:p>
    <w:p>
      <w:pPr>
        <w:pStyle w:val="PreformattedText"/>
        <w:bidi w:val="0"/>
        <w:jc w:val="left"/>
        <w:rPr/>
      </w:pPr>
      <w:r>
        <w:rPr/>
        <w:t>CLASE: ACCION DE REPARACION DIRECTA - EXTRAORDINARIO DE REVI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a los fines pertinentes me permito manifestarle que en providencia del 18/11/2020 el H. Magistrado(a) Dr(a) RAMIRO DE JESUS PAZOS GUERRERO de Seccion Tercera , dispuso OFICIO REQUIRIENDO en el asunto de la referenci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as respuestas y solicitudes pueden ser enviadas a trav�s del siguiente correo electr�nico: ces3secr@consejoestado.ramajudicial.gov.c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Cordialmente,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rmado electr�nicamente por:  MARIA ISABEL FEULLET GUERRER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echa:  18/11/2020 16:52:3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CRETARI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 anexar�n (1) documentos, con los siguientes certificados de integridad:</w:t>
      </w:r>
    </w:p>
    <w:p>
      <w:pPr>
        <w:pStyle w:val="PreformattedText"/>
        <w:bidi w:val="0"/>
        <w:jc w:val="left"/>
        <w:rPr/>
      </w:pPr>
      <w:r>
        <w:rPr/>
        <w:t>Documento(1):d760013331000200800351011oficioquedacumplimientoaunaprovidencia202010814938.pdf</w:t>
      </w:r>
    </w:p>
    <w:p>
      <w:pPr>
        <w:pStyle w:val="PreformattedText"/>
        <w:bidi w:val="0"/>
        <w:jc w:val="left"/>
        <w:rPr/>
      </w:pPr>
      <w:r>
        <w:rPr/>
        <w:t>Certificado(1) : 20E276055FF998EE81A2DBC9D93DC7B3A5C29273202369C3B4EE879CABDB740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ted puede validar la integridad y autenticidad de los documentos remitidos, ingresando los certificados referidos al siguiente link: http://relatoria.consejodeestado.gov.co:8081/Vistas/documentos/evalidad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-30446-act-4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OGOTA D.C.,mi�rcoles, 18 de noviembre de 20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IFICACI�N No.2099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�or(a):</w:t>
      </w:r>
    </w:p>
    <w:p>
      <w:pPr>
        <w:pStyle w:val="PreformattedText"/>
        <w:bidi w:val="0"/>
        <w:jc w:val="left"/>
        <w:rPr/>
      </w:pPr>
      <w:r>
        <w:rPr/>
        <w:t xml:space="preserve">LA PREVISORA S.A. COMPA�IA DE SEGUROS </w:t>
      </w:r>
    </w:p>
    <w:p>
      <w:pPr>
        <w:pStyle w:val="PreformattedText"/>
        <w:bidi w:val="0"/>
        <w:jc w:val="left"/>
        <w:rPr/>
      </w:pPr>
      <w:r>
        <w:rPr/>
        <w:t xml:space="preserve">email:notificacionesjudiciales@previsora.gov.co; notjudicial@fiduprevisora.com.co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CTOR: DIANA CAROLINA CHARRY SANCHEZ</w:t>
      </w:r>
    </w:p>
    <w:p>
      <w:pPr>
        <w:pStyle w:val="PreformattedText"/>
        <w:bidi w:val="0"/>
        <w:jc w:val="left"/>
        <w:rPr/>
      </w:pPr>
      <w:r>
        <w:rPr/>
        <w:t>DEMANDANDO: TRIBUNAL ADMINISTRATIVO DEL VALLE DEL CAUCA</w:t>
      </w:r>
    </w:p>
    <w:p>
      <w:pPr>
        <w:pStyle w:val="PreformattedText"/>
        <w:bidi w:val="0"/>
        <w:jc w:val="left"/>
        <w:rPr/>
      </w:pPr>
      <w:r>
        <w:rPr/>
        <w:t>RADICACI�N: 76001-33-31-000-2008-00351-01</w:t>
      </w:r>
    </w:p>
    <w:p>
      <w:pPr>
        <w:pStyle w:val="PreformattedText"/>
        <w:bidi w:val="0"/>
        <w:jc w:val="left"/>
        <w:rPr/>
      </w:pPr>
      <w:r>
        <w:rPr/>
        <w:t>CLASE: ACCION DE REPARACION DIRECTA - EXTRAORDINARIO DE REVI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a los fines pertinentes me permito manifestarle que en providencia del 18/11/2020 el H. Magistrado(a) Dr(a) RAMIRO DE JESUS PAZOS GUERRERO de Seccion Tercera , dispuso OFICIO REQUIRIENDO en el asunto de la referenci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as respuestas y solicitudes pueden ser enviadas a trav�s del siguiente correo electr�nico: ces3secr@consejoestado.ramajudicial.gov.c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Cordialmente,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rmado electr�nicamente por:  MARIA ISABEL FEULLET GUERRER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echa:  18/11/2020 16:52:4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CRETARI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 anexar�n (1) documentos, con los siguientes certificados de integridad:</w:t>
      </w:r>
    </w:p>
    <w:p>
      <w:pPr>
        <w:pStyle w:val="PreformattedText"/>
        <w:bidi w:val="0"/>
        <w:jc w:val="left"/>
        <w:rPr/>
      </w:pPr>
      <w:r>
        <w:rPr/>
        <w:t>Documento(1):d760013331000200800351011oficioquedacumplimientoaunaprovidencia202010814938.pdf</w:t>
      </w:r>
    </w:p>
    <w:p>
      <w:pPr>
        <w:pStyle w:val="PreformattedText"/>
        <w:bidi w:val="0"/>
        <w:jc w:val="left"/>
        <w:rPr/>
      </w:pPr>
      <w:r>
        <w:rPr/>
        <w:t>Certificado(1) : 20E276055FF998EE81A2DBC9D93DC7B3A5C29273202369C3B4EE879CABDB740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ted puede validar la integridad y autenticidad de los documentos remitidos, ingresando los certificados referidos al siguiente link: http://relatoria.consejodeestado.gov.co:8081/Vistas/documentos/evalidad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-30446-act-4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