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DOCTYPE html PUBLIC "-//W3C//DTD XHTML 1.0 Transitional//EN" "http://www.w3.org/TR/xhtml1/DTD/xhtml1-transitional.dtd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="http://www.w3.org/1999/xht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nk href="../css/main.css" rel="stylesheet" type="text/css"/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cript src="../js/tree.js" type="text/javascript"  language="javascript"&gt;&lt;/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"stylesheet" href="../js/tree.css" type="text/css" media="screen" /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cript type="text/javascript" src="../js/ajax.js"&gt;&lt;/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 style="COLOR: #000000; FONT-FAMILY: Arial; SCROLLBAR-BASE-COLOR: #FFFFFF"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width="100%" border="0" cellspacing="0" cellpadding="0"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"90%"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width="100%" border="0" cellspacing="0" cellpadding="0"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2"&gt;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&lt;strong&gt; &lt;font size=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ASO 10187 [ Creado por : NICOLAS ALARCON GARCIA  - 04/04/2024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&lt;/font&gt; &lt;/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2"&gt;&amp;nbsp;&lt;/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2"&gt;Generado por : &lt;strong&gt;JOSE ANTONIO PAEZ RAMIREZ&lt;/strong&gt; , a las  [Wed Feb 19 14:14:35 COT 202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2"&gt;&amp;nbsp;&lt;/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&gt;&amp;nbsp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"100%" valign="top" class="txt" border=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 id="f1" style="display:block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width="100%" border=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 &lt;strong&gt;Informaci&amp;oacute;n General&lt;/strong&gt;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amp;nbsp; 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lt;strong&gt;Demandante(s):&lt;/strong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lt;div align="justify"&gt;JHOJAN ESTIBEN HERNANDEZ GA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amp;nbsp; 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lt;strong&gt;Demandado(s):&lt;/strong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lt;div align="justify"&gt;VAN DE LEUR TRADING S.A.S. Y FERNANDO ARANGO CARDENAS.&lt;/div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amp;nbsp; 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lt;strong&gt;Descripci&amp;oacute;n:&lt;/strong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lt;div align="justify"&gt;"EL 28 DE NOVIEMBRE DE 2019, OCURRIO UN ACCIDENTE EN EL KILOMETRO 06 DE LA VIA ALTERNA ENTRE BUENAVENTURA Y LOBOGUERRERO, ENTRE DOS VEHICULOS. EL VEHICULO CON PLACA VMU509, PROPIEDAD DE LA EMPRESA VAN DE LEUR TRADING S.A.S Y CONDUCIDO POR FERNANDO ARANGO CARDENAS, INVADIO LA VIA, COLISIONANDO CON EL VEHICULO DE PLACA CMR082, CONDUCIDO POR JHOJAN ESTIBEN HERNANDEZ GARCIA, QUIEN IBA ACOMPANADO POR WILLIAM FERNANDO POLANIA Y EDWIN VASTO CIFUENTES. A RAIZ DE LA COLISION, LOS OCUPANTES DEL VEHICULO CMR082 SUFRIERON LESIONES PERSONALES, Y ESTE VEHICULO QUEDO EN PERDIDA TOTAL, AFECTANDO ECONOMICAMENTE A HERNANDEZ, QUIEN LO UTILIZABA PARA SU TRABAJO DE TRANSPORTE DE MERCANCIA. EL INFORME POLICIAL ATRIBUYE LA RESPONSABILIDAD AL CONDUCTOR DEL VEHICULO VMU509.  SE REALIZARON DOS INTENTOS DE CONCILIACION, UNO EXTRAJUDICIAL Y OTRO JUDICIAL, SIN LLEGAR A UN ACUERDO. HERNANDEZ GARCIA RECIBIO UNA INCAPACIDAD MEDICO-LEGAL DE 12 DIAS Y PRESENTA SECUELAS PERMANENTES EN EL ROSTRO Y CUELLO DEBIDO AL ACCIDENTE."  &lt;/div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amp;nbsp; 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lt;strong&gt;Pretenciones:&lt;/strong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lt;div align="justify"&gt;"QUE SE CONDENA A FERNANDO ARANGO CARDENAS Y A VAN DE LEUR TRADING S.A.S. A PAGAR A FAVOR DE JHOJAN ESTIBEN HERNANDEZ GARCIA LA INDEMNIZACION POR DANOS Y PERJUICIOS POR LOS SIGUIENTES CONCEP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NO EMERGENTE: $69.80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CRO CESANTE: $63.120.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JUICIOS MORALES: 2.000 GRAMOS DE O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0 GRAMOS DE ORO EQUIVALENTES A $652.788.460 (PARA EL ANO AC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0 GRAMOS DE ORO EQUIVALENTES A $415.383.580 (A LA FECH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CACION DE LA DEMAN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FERNANDO ARANGO CARDENAS Y VAN DE LEUR TRADING S.A.S. PAGUEN A JHOJAN ESTIBEN HERNANDEZ GARCIA TODOS LOS COSTOS, GASTOS Y DEMAS GASTOS QUE SE ENCUENTREN EN EL PROCESO INCLUYENDO EL VALOR EQUIVALENTE AL 30% DE LOS VALORES LIQUIDADOS, RECONOCIDOS Y ORDENADOS A PAGAR O PAGADOS POR CONCEPTO DE HONOR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S SUMAS QUE SEAN OBJETO DE CONDENA, SE LES APLIQUE INTERES LEGAL DEL 6% A PARTIR DEL DIA EN QUE SE CAUSAR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amp;nbsp; 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lt;strong&gt;Excepciones:&lt;/strong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lt;div align="justify"&gt;1. EXCEPCION OFICIOSA DE QUE TRATA EL ARTICULO 282 DEL CODIGO GENER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APLICACION DE LA PRESUNCION POR RESPONSABILIDAD EN DESARROL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DADES PELIGROSAS: COLISION DE ACTIV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RFANDAD DE SUSTENTO PROBATORIO  ONUS PROBANDI INCUMBIT ACT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LOS INFORMES DE ACCIDENTES QUE ELABORAN LOS AGENTES DE TRANSI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PRUEBA PARA ESTABLECER RESPONSABILIDAD  OTRAS OBSERV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EXISTENCIA DE LOS PERJUICIOS RECLAMADOS  AUSENCIA DE D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MNIZABLES  INDEBIDA TASACION DE PERJUICIOS  INCONSISTENCIA EN TA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U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GASTOS MEDICOS E INCAPACIDADES A CARGO DEL SOAT Y DEL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RIDAD SO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NCURRENCIA DE CULPAS (SUBSIDIA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NEXISTENCIA DE LA OBLIGACION DE INDEMNIZAR POR NO EXISTIR SINIE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LIMITE DEL VALOR ASEGURADO - LIMITE DE LAS COBERTURAS DEL CONTRA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REDUCCION DE LA SUMA ASEGURADA (LIMITE ASEGURADO) POR PA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MNIZ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PRESCRIPCION EXTINTIVA Y NULIDAD RELA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COMPENS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BUENA 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OBJECION AL JURAMENTO ESTIMATORIO PRESENTADO EN LA DEMAND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&amp;nbsp; 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 ---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v id="f2" style="display:block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width="100%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 &lt;strong&gt;Detalles del Caso&lt;/strong&gt;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 ----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le border=0 cellpadding=4 cellspacing=4 width=100%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 valign="top"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 height="30px" &gt;Fase : PRIMERA INSTANCIA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Prioridad : ALTA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Abogado : &lt;strong&gt;HERRERA &amp; ASOCIADOS ABOGADOS S.A.S&lt;/strong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  valign="top"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 height="30px" &gt;Poliza : AA067392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Siniestro : 1024390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Ramo : &lt;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DAD GENERAL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E ESPEC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trong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  valign="top"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 height="30px" &gt;Radicado : 76109400300320230009900*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Juzgado : JUZGADO 02 CIVIL MUNICIPAL DE BUENVENTURA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Tipo : &lt;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VIL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strong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  valign="top"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 height="30px" &gt;Expide : CALI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Se encarga : CALI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Vinculaci&amp;oacute;n : DEMANDA DIRECTA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  valign="top"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                acandela SGT32964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                &lt;td width=33% height="30px" &gt;Fecha de Inicio : 29/07/2024&lt;/td&gt;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 height="30px" &gt;Fecha de Notificacion : 29/07/2024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Fecha de vencimiento : N/A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Fecha de radicaci&amp;oacute;n : 02/04/2024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  valign="top"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 height="30px" &gt;Valor asegurado : $  800.000.0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Valor pretendido : $ 785.708.833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%&gt;Valor reserva : $   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3" &gt;&amp;nbsp;&lt;/div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3" &gt;Comentarios:&lt;/div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3" &gt;&lt;div id="comentarioFrame"&gt;&lt;/div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3" &gt;&amp;nbsp;&lt;/div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"3" &gt;El contenido de este caso es confidencial&lt;/div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&gt; &amp;n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('buscarComentarios?id=10187','comentarioFram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