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O"/>
        </w:rPr>
      </w:pPr>
      <w:r>
        <w:rPr>
          <w:lang w:val="es-CO"/>
        </w:rPr>
        <w:t>Señor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ZGADO DIECIOCHO LABORAL DEL CIRCUITO DE BOGOTA D. C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Carrera 7 No. 14-07, Piso 12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E.</w:t>
        <w:tab/>
        <w:tab/>
        <w:t>S.</w:t>
        <w:tab/>
        <w:tab/>
        <w:t>D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F:</w:t>
        <w:tab/>
        <w:t>ORDINARIO 0350/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DE. ALBERTO OLARTE DIA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VS. COMESTIBLES LA 8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ab/>
        <w:t xml:space="preserve">OFICIO No. 1316 del 10 de agosto de 2009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spetados Seño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iban un cordial saludo de la Administradora de Riesgos Profesionales de SEGUROS DE VIDA COLPATRIA S.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edidamente damos respuesta al oficio de la referencia, para lo cual nos permitimos remitir en fotocopia simple, los siguientes documentos correspondientes a la carpeta del siniestro de la señorita PILAR OLARTE RUIOS quien se identificaba con la C. C. No. 53.131.66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orte del accidente de trabaj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picrisis (documento del Hospital Occidente de Kenned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to de Inspección Técnica a Cadáv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do de Defun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istro Civil de Defun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venio Individual de Trabajo Asociad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ato entre COONSTRUIR CTA y COMESTIBLES LA 8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e del accidente presentado por COMESTIBLES LA 8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e del Comité de Salud Ocupacional de CONSTRUIR C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e de la ARP COLPAT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lquier información adicional con gusto será suminist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ntam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GUEL ALFONSO BELTRÁN RUIZ</w:t>
      </w:r>
    </w:p>
    <w:p>
      <w:pPr>
        <w:pStyle w:val="Normal"/>
        <w:jc w:val="both"/>
        <w:rPr/>
      </w:pPr>
      <w:r>
        <w:rPr/>
        <w:t>Director Juríd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. C. Dirección Nacional de Asuntos Técnicos  </w:t>
      </w:r>
    </w:p>
    <w:sectPr>
      <w:headerReference w:type="default" r:id="rId2"/>
      <w:type w:val="nextPage"/>
      <w:pgSz w:w="12240" w:h="18720"/>
      <w:pgMar w:left="1701" w:right="1701" w:gutter="0" w:header="709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-3223730" w:dyaOrig="311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9pt;margin-top:21.75pt;width:179.9pt;height:35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73184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i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1:58:00Z</dcterms:created>
  <dc:creator>Administrador</dc:creator>
  <dc:description/>
  <dc:language>en-US</dc:language>
  <cp:lastModifiedBy>Administrador</cp:lastModifiedBy>
  <cp:lastPrinted>2009-08-25T17:17:00Z</cp:lastPrinted>
  <dcterms:modified xsi:type="dcterms:W3CDTF">2009-08-25T22:20:00Z</dcterms:modified>
  <cp:revision>4</cp:revision>
  <dc:subject/>
  <dc:title>Señores</dc:title>
</cp:coreProperties>
</file>